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davate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ěsto Mariánské Lázn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ská 15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353 01  Mariánské Lázně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 xml:space="preserve">Město Mariánské Lázně -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formačně orientační značení pro pěší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Zpracovate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rbania, s.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lavní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64 48  Moravany</w:t>
      </w:r>
      <w:r>
        <w:rPr>
          <w:rFonts w:cs="Arial" w:ascii="Arial" w:hAnsi="Arial"/>
          <w:b/>
        </w:rPr>
        <w:t xml:space="preserve">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Číslo zakázky:  ZK17-0778                                                                       </w:t>
      </w:r>
      <w:r>
        <w:rPr>
          <w:rFonts w:cs="Arial" w:ascii="Arial" w:hAnsi="Arial"/>
          <w:b/>
        </w:rPr>
        <w:drawing>
          <wp:inline distT="0" distB="0" distL="0" distR="0">
            <wp:extent cx="1731645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t xml:space="preserve">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30:00Z</dcterms:created>
  <dc:creator>vlkovai</dc:creator>
  <dc:description/>
  <cp:keywords/>
  <dc:language>en-US</dc:language>
  <cp:lastModifiedBy>Vladimír Otevřel</cp:lastModifiedBy>
  <cp:lastPrinted>2011-12-15T10:54:00Z</cp:lastPrinted>
  <dcterms:modified xsi:type="dcterms:W3CDTF">2017-11-23T09:21:00Z</dcterms:modified>
  <cp:revision>4</cp:revision>
  <dc:subject/>
  <dc:title>PASPORT INFORMAČNĚ ORIENTAČNÍHO ZNAČENÍ V OBCI</dc:title>
</cp:coreProperties>
</file>